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21 -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ENDOSKOPIA</w:t>
      </w:r>
    </w:p>
    <w:p>
      <w:pPr>
        <w:pStyle w:val="Normal"/>
        <w:rPr>
          <w:rFonts w:ascii="Calibri" w:hAnsi="Calibri" w:cs="Arial"/>
          <w:b/>
          <w:b/>
          <w:color w:val="1F4E79"/>
          <w:sz w:val="20"/>
          <w:szCs w:val="20"/>
        </w:rPr>
      </w:pPr>
      <w:r>
        <w:rPr>
          <w:rFonts w:cs="Arial" w:ascii="Calibri" w:hAnsi="Calibri"/>
          <w:b/>
          <w:color w:val="1F4E79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"/>
        <w:gridCol w:w="6115"/>
        <w:gridCol w:w="543"/>
        <w:gridCol w:w="938"/>
        <w:gridCol w:w="1048"/>
        <w:gridCol w:w="807"/>
        <w:gridCol w:w="1205"/>
        <w:gridCol w:w="1346"/>
        <w:gridCol w:w="1476"/>
        <w:gridCol w:w="12"/>
        <w:gridCol w:w="25"/>
      </w:tblGrid>
      <w:tr>
        <w:trPr>
          <w:trHeight w:val="6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04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Przyłącze pomocniczego doprowadzania wody, wielokrotnego użytku, nadające się to sterylizacji w autoklawie, kompatybilne z aparatami endoskopowymi firmy OLYMPU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Jednorazowe nasadki na końcówkę endoskopu, MIĘKKIE, PROSTE z otworkiem bocznym, średnica od 11,35-15,7mm, odległość od końcówki endoskopu 4 mm;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-Wybór średnicy nasadki do wyboru na etapie realizacji zamówienia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Zakrywka wodoodporna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 xml:space="preserve"> dla posiadanych endoskopów firmy OLYMPUS, Kompatybilna z endoskopami serii Olympus EVIS: 140, 145, 160, 165, 180, 240, 260, zapewnia ochronę przed wilgocią i uszkodzeniami mechanicznymi podczas transportu, przechowywania i użytkowania. Ochrona endoskopu przed wodą i innymi czynnikami zewnętrznymi. Ułatwia bezpieczne przechowywanie i transport sprzętu medycznego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440" w:hRule="exac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Uniwersalna jednorazowa dwustronna szczoteczka do czyszczenia wlotów kanałów i kanałów endoskopowych; posiada plastikową końcówkę zapobiegającą zarysowaniu kanałów endoskopowych; produkt niesterylny; pasuje do kanałów endoskopów o średnicach 2,0mm-3,2mm; długość robocza 950mm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2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9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Dren do płukania  portu akcesoriów z trzpieniem, długość 354cm, sterylny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074" w:hRule="exac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6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Dren jednodniowy do pompy płuczącej OFP z firmy Olympus. Rurka doprowadzająca wodę do kanału pomocniczego, wykonana z PCW, długość: 0,75 m, średnica wewnętrzna: 6,4 mm, grubość ścianki: 1,6 mm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6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 xml:space="preserve">Ustnik endoskopowy pediatryczny z otworem centralnym, ze wstępnie założoną po jednej stronie gumką tekstylną. Nie zawierający lateksu.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 xml:space="preserve">Jednorazowa szczoteczka jednostronna do czyszczenia wąskich kanałów endoskopów; długość robocza 1650mm; średnica włosia 2,4mm; długość włosia 5mm; produkt niesterylny; pasuje do kanałów endoskopów o średnicach 1,0mm-1,5mm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5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Butelka na wodę kompatybilne z gastro-, kolono-, duodenoskopów serii: OES-40, EVIS-140, -145, -160, -165, -170, -180, -190, -1100, -1500, -240, -260, -1200, endoskopów ultrasonograficznych UE-160, UM-160, UC-160, -140, UMD-140P, UCT180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521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Zatyczka do butelki na wodę do endoskopów Zapasowa zatyczka do butelki na wodę kompatybilna z endoskopami firmy Olympus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Butelka na wodę do użycia z CO2, kompatybilna z gastro-, kolono-, duodenoskopów serii: OES-40, EVIS-140, -145, -160, -165, -170, -180, -190, -1100, -1500, -240, -260, -1200, endoskopów ultrasonograficznych -UE160, -UM160, -UC160, -140, -UMD140P, -UCT180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6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Zapasowa zatyczka do butelki na wodę do CO2, kompatybilna z endoskopami firmy Olympus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Rurka do przesyłania gazu kompatybilna z urządzeniem regulującym przepływ CO2 firmy Olympus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Pojemnik na wodę  do pompy płuczącej OFP, wielokrotnego użytki, nadający się do sterylizacji w autoklawie, kompatybilny z aparatami endoskopowymi firmy OLYMPUS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czotka dwustronna do czyszczenia endoskopów o średnicy kanału narzędzia od 2,0-4,2 mm, dł.2200mm, średnica grubszej szczotki 11mm, średnica cieńszej szczotki 6mm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Preparat antyroszeniowy do endoskopów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268" w:hRule="atLeast"/>
        </w:trPr>
        <w:tc>
          <w:tcPr>
            <w:tcW w:w="993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21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0-29T11:14:00Z</cp:lastPrinted>
  <dcterms:modified xsi:type="dcterms:W3CDTF">2025-11-12T11:36:00Z</dcterms:modified>
  <cp:revision>35</cp:revision>
  <dc:subject/>
  <dc:title>SAC</dc:title>
</cp:coreProperties>
</file>